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>Табела 5.1</w:t>
      </w:r>
      <w:r>
        <w:rPr>
          <w:b/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Cs/>
          <w:sz w:val="24"/>
          <w:szCs w:val="24"/>
          <w:lang w:val="ru-RU"/>
        </w:rPr>
        <w:t xml:space="preserve"> за студијски програм:</w:t>
      </w:r>
    </w:p>
    <w:p>
      <w:pPr>
        <w:pStyle w:val="Normal"/>
        <w:rPr>
          <w:sz w:val="18"/>
          <w:szCs w:val="18"/>
          <w:lang w:val="ru-RU"/>
        </w:rPr>
      </w:pPr>
      <w:r>
        <w:rPr>
          <w:bCs/>
          <w:sz w:val="24"/>
          <w:szCs w:val="24"/>
          <w:lang w:val="ru-RU"/>
        </w:rPr>
        <w:t xml:space="preserve">Специјалистичке струковне студије </w:t>
      </w:r>
      <w:r>
        <w:rPr>
          <w:bCs/>
          <w:sz w:val="24"/>
          <w:szCs w:val="24"/>
          <w:lang w:val="sr-RS"/>
        </w:rPr>
        <w:t>Ф</w:t>
      </w:r>
      <w:r>
        <w:rPr>
          <w:bCs/>
          <w:sz w:val="24"/>
          <w:szCs w:val="24"/>
          <w:lang w:val="ru-RU"/>
        </w:rPr>
        <w:t>орензике (1 година 60 ЕСПБ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64"/>
        <w:gridCol w:w="4205"/>
        <w:gridCol w:w="516"/>
        <w:gridCol w:w="466"/>
        <w:gridCol w:w="555"/>
        <w:gridCol w:w="869"/>
        <w:gridCol w:w="869"/>
        <w:gridCol w:w="869"/>
        <w:gridCol w:w="731"/>
        <w:gridCol w:w="3687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lang w:val="sr-Latn-RS"/>
              </w:rPr>
            </w:pPr>
            <w:r>
              <w:rPr>
                <w:rFonts w:cs="MinionPro-Bold;Times New Roman"/>
                <w:bCs/>
                <w:lang w:val="sr-RS"/>
              </w:rPr>
              <w:t>Назив предмет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П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П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активне настав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СПБ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ДОН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ВА ГОДИ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sr-RS"/>
                </w:rPr>
                <w:t>Увод у форензику</w:t>
              </w:r>
            </w:hyperlink>
            <w:r>
              <w:rPr>
                <w:lang w:val="sr-RS"/>
              </w:rPr>
              <w:t xml:space="preserve"> (ФФХ и ФБ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да Бошњаковић-Павловић (ФФХ), Божидар Бановић (ФБ), Биљана Шљукић Паунковић (ФФХ), Ана Ковачевић (ФБ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sr-RS"/>
                </w:rPr>
                <w:t>Правни основи форензике</w:t>
              </w:r>
            </w:hyperlink>
            <w:r>
              <w:rPr>
                <w:lang w:val="sr-RS"/>
              </w:rPr>
              <w:t xml:space="preserve"> (ФБ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ана Симовић-Хибер, Божидар Бановић, Младен Милошеви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sr-RS"/>
                </w:rPr>
                <w:t>Криминалистичко-форензичка обрада лица места и трагова</w:t>
              </w:r>
            </w:hyperlink>
            <w:r>
              <w:rPr>
                <w:lang w:val="sr-RS"/>
              </w:rPr>
              <w:t xml:space="preserve"> (ФБ и ФФ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Божидар Бановић (ФБ), Нада Бошњаковић-Павловић (ФФХ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sr-RS"/>
                </w:rPr>
                <w:t>Физичкохемијска анализа у форензици</w:t>
              </w:r>
            </w:hyperlink>
            <w:r>
              <w:rPr>
                <w:lang w:val="sr-RS"/>
              </w:rPr>
              <w:t xml:space="preserve"> (ФФ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оривој Аднађевић, Нада Бошњаковић-Павловић, Љубиша Игњатови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lang w:val="sr-RS"/>
                </w:rPr>
                <w:t>Форензичка психологија</w:t>
              </w:r>
            </w:hyperlink>
            <w:r>
              <w:rPr>
                <w:lang w:val="sr-RS"/>
              </w:rPr>
              <w:t xml:space="preserve"> (ФБ)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орис Корди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lang w:val="sr-RS"/>
                </w:rPr>
                <w:t>ДНК анализа</w:t>
              </w:r>
            </w:hyperlink>
            <w:r>
              <w:rPr>
                <w:lang w:val="sr-RS"/>
              </w:rPr>
              <w:t xml:space="preserve"> (ФФХ)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Oливер Стојкови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lang w:val="sr-RS"/>
                </w:rPr>
                <w:t>Документна техника</w:t>
              </w:r>
            </w:hyperlink>
            <w:r>
              <w:rPr>
                <w:lang w:val="sr-RS"/>
              </w:rPr>
              <w:t xml:space="preserve"> (ФФХ)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да Бошњаковић-Павлови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lang w:val="sr-RS"/>
                </w:rPr>
                <w:t>Криминалистичка методика</w:t>
              </w:r>
            </w:hyperlink>
            <w:r>
              <w:rPr>
                <w:lang w:val="sr-RS"/>
              </w:rPr>
              <w:t xml:space="preserve"> (ФБ)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ожидар Бановић, Младен Милошевић</w:t>
            </w:r>
          </w:p>
        </w:tc>
      </w:tr>
      <w:tr>
        <w:trPr/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* Студенти бирају 2 (два)  од понуђена 4 (четири) изборна предмета у изборном бл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= 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купн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=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купн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=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Укупно часова активне наставе на години студија = 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40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ОР0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hyperlink r:id="rId10">
              <w:r>
                <w:rPr>
                  <w:rStyle w:val="InternetLink"/>
                  <w:lang w:val="sr-RS"/>
                </w:rPr>
                <w:t>Специјалистички рад</w:t>
              </w:r>
            </w:hyperlink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+10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 ЕСП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абелу модификујте у зависности од броја година и семестара трајања судијског програма и предмета које уносите, користећи инсерт мод. Можете унети и друге податке који су релевантни за студијски програм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-семестар у коме је предме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Тип предмета: АО – Академско-општеобразовни, ТМ- теоријско методолошки, С - стручни, НС-научно стручни , УС- уметничко стручни, СА-стручно апликативн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СИР-студијски истраживачки рад.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 и неопходно je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д укупног броја часова активне наставе на завршној години студијског програма дипломских академских и интегрисаних академских студија минимално 50% треба да буду часови предавања и вежби, а од тога 50%  минимално чине часови предавања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5840" w:h="12240"/>
      <w:pgMar w:left="1440" w:right="144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%20Uvod%20u%20forenziku.xls" TargetMode="External"/><Relationship Id="rId3" Type="http://schemas.openxmlformats.org/officeDocument/2006/relationships/hyperlink" Target="../in/2%20Pravni%20osnovi%20forenzike.xls" TargetMode="External"/><Relationship Id="rId4" Type="http://schemas.openxmlformats.org/officeDocument/2006/relationships/hyperlink" Target="../in/3%20Kriminalisticko-forenzicka%20obrada%20lica%20mesta%20i%20tragova.xls" TargetMode="External"/><Relationship Id="rId5" Type="http://schemas.openxmlformats.org/officeDocument/2006/relationships/hyperlink" Target="../in/4%20Fizickohemijska%20analiza%20u%20forenzici.xls" TargetMode="External"/><Relationship Id="rId6" Type="http://schemas.openxmlformats.org/officeDocument/2006/relationships/hyperlink" Target="../in/5%20Forenzicka%20psihologija.xls" TargetMode="External"/><Relationship Id="rId7" Type="http://schemas.openxmlformats.org/officeDocument/2006/relationships/hyperlink" Target="../in/6%20DNK%20analiza.xls" TargetMode="External"/><Relationship Id="rId8" Type="http://schemas.openxmlformats.org/officeDocument/2006/relationships/hyperlink" Target="../in/7%20Dokumentna%20tehnika.xls" TargetMode="External"/><Relationship Id="rId9" Type="http://schemas.openxmlformats.org/officeDocument/2006/relationships/hyperlink" Target="../in/8%20Kriminalisticka%20metodika.xls" TargetMode="External"/><Relationship Id="rId10" Type="http://schemas.openxmlformats.org/officeDocument/2006/relationships/hyperlink" Target="../in/9%20Specijalisticki%20rad.xls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6:00Z</dcterms:created>
  <dc:creator>marko</dc:creator>
  <dc:description/>
  <cp:keywords/>
  <dc:language>en-US</dc:language>
  <cp:lastModifiedBy>Aca</cp:lastModifiedBy>
  <cp:lastPrinted>2011-04-02T09:07:00Z</cp:lastPrinted>
  <dcterms:modified xsi:type="dcterms:W3CDTF">2016-12-01T11:57:00Z</dcterms:modified>
  <cp:revision>16</cp:revision>
  <dc:subject/>
  <dc:title/>
</cp:coreProperties>
</file>